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1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9</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35 от 26.07.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1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ппарат искусственной вентиляции легки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88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ндоскопическая видеоинформационная систе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Дефибриллятор-монитор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4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для конвекционного обогрев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36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ровать медицинская многофункциональная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4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риставка ортопедическая из комплекта Стол операционный универсальный Vivax c принадлежностями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119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97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нитор прикроватный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65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Электрокардиограф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Ультразвуковая  портативная  систе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 xml:space="preserve">Кровать медицинская функциональная с регулировкой высоты электрическая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00000</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15 авгус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16 августа 2024 года.</w:t>
      </w:r>
    </w:p>
    <w:p>
      <w:pPr>
        <w:pStyle w:val="Normal"/>
        <w:ind w:left="66" w:firstLine="643"/>
        <w:jc w:val="both"/>
        <w:rPr/>
      </w:pPr>
      <w:r>
        <w:rPr>
          <w:sz w:val="24"/>
          <w:szCs w:val="24"/>
        </w:rPr>
        <w:t>Конверты с тендерными заявками будут вскрываться в 11 часов 30 минут 16 августа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1 лот) тендер тәсілімен сатып алуды өткізу туралы хабарландыру №19</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6.07.2024 ж. № 235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1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ппарат искусственной вентиляции легки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88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ндоскопическая видеоинформационная систем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Дефибриллятор-монитор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4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для конвекционного обогре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36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ровать медицинская многофункциональная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4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риставка ортопедическая из комплекта Стол операционный универсальный Vivax c принадлежностям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119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97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нитор прикроватный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65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Электрокардиограф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Ультразвуковая  портативная  систем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 xml:space="preserve">Кровать медицинская функциональная с регулировкой высоты электрическая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0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15 там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16 тамыз 09 сағат 30 минутқа дейін.</w:t>
      </w:r>
    </w:p>
    <w:p>
      <w:pPr>
        <w:pStyle w:val="Normal"/>
        <w:ind w:left="66" w:firstLine="643"/>
        <w:jc w:val="both"/>
        <w:rPr/>
      </w:pPr>
      <w:r>
        <w:rPr>
          <w:sz w:val="24"/>
          <w:szCs w:val="24"/>
          <w:lang w:val="kk-KZ"/>
        </w:rPr>
        <w:t>Тендерлік өтінімдер салынған конверттер 2024 жылғы 16 тамыз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User</cp:lastModifiedBy>
  <cp:lastPrinted>2021-04-01T17:37:00Z</cp:lastPrinted>
  <dcterms:modified xsi:type="dcterms:W3CDTF">2024-08-06T11:20:00Z</dcterms:modified>
  <cp:revision>108</cp:revision>
  <dc:subject/>
  <dc:title>Форма объявления о предстоящем конкурсе</dc:title>
</cp:coreProperties>
</file>